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NT_1000_m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20" w:hanging="12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odèle numérique de terrain de la France métropolitaine avec une résolution spatiale de 1 000 m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>
          <w:rFonts w:cs="Arial"/>
          <w:b w:val="false"/>
          <w:b w:val="false"/>
          <w:lang w:val="fr-FR"/>
        </w:rPr>
      </w:pPr>
      <w:bookmarkStart w:id="1" w:name="_Tipo_de_relación"/>
      <w:bookmarkEnd w:id="1"/>
      <w:r>
        <w:rPr>
          <w:rFonts w:cs="Arial"/>
          <w:b w:val="false"/>
          <w:lang w:val="fr-FR"/>
        </w:rPr>
        <w:t>Cette relation contient un modèle numérique de terrain calculé par interpolation dans SavGIS à partir des points cotés repartis tous les 1 000 m sur le territoire de la France métropolitaine. Le type d´interpolation utilisé est barycentrique sur les voisins (deux passages).</w:t>
      </w:r>
    </w:p>
    <w:p>
      <w:pPr>
        <w:pStyle w:val="Heading1"/>
        <w:rPr>
          <w:rFonts w:cs="Arial"/>
          <w:b w:val="false"/>
          <w:b w:val="false"/>
          <w:lang w:val="fr-FR"/>
        </w:rPr>
      </w:pPr>
      <w:r>
        <w:rPr>
          <w:rFonts w:cs="Arial"/>
          <w:b w:val="false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osaïqu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ette relation provient d´une base de données de l´IGN (Institut Géographique National) appelée BD Alti® 1000m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gn.fr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)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inconnu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Altitude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ltitude de chaque pixel calculé par interpolation avec une résolution de 1 000 m à partir des points cotés initiaux.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0:00Z</dcterms:created>
  <dc:creator> </dc:creator>
  <dc:description/>
  <cp:keywords/>
  <dc:language>en-US</dc:language>
  <cp:lastModifiedBy>_</cp:lastModifiedBy>
  <dcterms:modified xsi:type="dcterms:W3CDTF">2008-03-07T14:14:00Z</dcterms:modified>
  <cp:revision>10</cp:revision>
  <dc:subject/>
  <dc:title>METADONNÉES RELATIONS</dc:title>
</cp:coreProperties>
</file>